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 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val="bg-BG"/>
        </w:rPr>
        <w:t>Ремонт на слабонапорни канали към изливни шахти №№1, 2 и 3 на 6-ти енергоблок и слабонапорни канали №№ 13, 14, 15 и 16 между РШ1 и РШ2”</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rPr>
          <w:sz w:val="20"/>
          <w:lang w:val="bg-BG"/>
        </w:rPr>
      </w:pPr>
      <w:r>
        <w:rPr>
          <w:sz w:val="20"/>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 40 от ППЗОП.</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vdbalieva</cp:lastModifiedBy>
  <cp:lastPrinted>2016-05-20T09:23:00Z</cp:lastPrinted>
  <dcterms:modified xsi:type="dcterms:W3CDTF">2017-12-18T08:51:00Z</dcterms:modified>
  <cp:revision>10</cp:revision>
  <dc:subject/>
  <dc:title/>
</cp:coreProperties>
</file>